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0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07 de agost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–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numPr>
          <w:ilvl w:val="0"/>
          <w:numId w:val="2"/>
        </w:numPr>
        <w:spacing w:before="0" w:after="0"/>
        <w:ind w:left="720" w:hanging="720"/>
        <w:rPr/>
      </w:pPr>
      <w:r>
        <w:rPr>
          <w:rFonts w:cs="Arial" w:ascii="Arial" w:hAnsi="Arial"/>
          <w:color w:val="000099"/>
          <w:sz w:val="22"/>
          <w:szCs w:val="22"/>
        </w:rPr>
        <w:t>Posse de novos Conselheiros Titulares e Suplente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39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</w:rPr>
        <w:t>a) Apresentação da Proposta Orçamentária da Previdência relativa PLOA2018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Esclarecimento da Confederação Nacional de Municípios – CNM sobre o Parcelamento da Dívida Previdenciários dos Municípios com Regime Geral de Previdência Social - RGPS – MP 778/2017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Sérgio Aureliano Machado da Silva, Conselheiro representante da Sociedade Civil – Empregadores - Confederação Nacional de Municípios - CNM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c) Informações sobre Beneficiários que continuam a exercer atividade remunerada após a aposentadoria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Avelina Alves Lima Neta – Coordenadora da Coordenação-Geral de Estudos Previdenciários da Subsecretaria de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1ª Reunião Ordinária a ser realizada em 31/08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9:21:00Z</dcterms:created>
  <dc:creator>zila.oliveira</dc:creator>
  <dc:description/>
  <dc:language>en-US</dc:language>
  <cp:lastModifiedBy>Silvana do Socorro Machado Rodrigues - MPS</cp:lastModifiedBy>
  <cp:lastPrinted>2017-08-02T17:10:00Z</cp:lastPrinted>
  <dcterms:modified xsi:type="dcterms:W3CDTF">2017-08-02T20:11:00Z</dcterms:modified>
  <cp:revision>5</cp:revision>
  <dc:subject/>
  <dc:title>PAUTA PRELIMINAR</dc:title>
</cp:coreProperties>
</file>